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 August 2024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Du, der Du die Liebe bist, Dir sei Dank und Lob und Ehre.</w:t>
      </w:r>
    </w:p>
    <w:p>
      <w:pPr>
        <w:pStyle w:val="Normal"/>
        <w:spacing w:before="0" w:after="120"/>
        <w:jc w:val="both"/>
        <w:rPr>
          <w:rFonts w:ascii="Arial" w:hAnsi="Arial" w:cs="Arial"/>
          <w:i/>
          <w:i/>
          <w:color w:val="333333"/>
        </w:rPr>
      </w:pPr>
      <w:r>
        <w:rPr>
          <w:rFonts w:cs="Arial" w:ascii="Arial" w:hAnsi="Arial"/>
          <w:i/>
          <w:color w:val="333333"/>
        </w:rPr>
        <w:t>Wir danken Dir für alles, was wir erleben dürfen und durften in dieser Woche, und danken Dir, dass Du mit Deiner ganzen Liebe bei uns bist, unser Herz berührst und uns immer wieder das schenkst, was wir brauchen, um mutig den Weg weiterzugehen.</w:t>
      </w:r>
    </w:p>
    <w:p>
      <w:pPr>
        <w:pStyle w:val="Normal"/>
        <w:spacing w:before="0" w:after="120"/>
        <w:jc w:val="both"/>
        <w:rPr>
          <w:rFonts w:ascii="Arial" w:hAnsi="Arial" w:cs="Arial"/>
          <w:i/>
          <w:i/>
          <w:color w:val="333333"/>
        </w:rPr>
      </w:pPr>
      <w:r>
        <w:rPr>
          <w:rFonts w:cs="Arial" w:ascii="Arial" w:hAnsi="Arial"/>
          <w:i/>
          <w:color w:val="333333"/>
        </w:rPr>
        <w:t>So legen wir alles, was uns begegnet, in Deine Hände und freuen uns, dass Du bei uns bist. So danken wir Dir auch für die Worte, die Du uns schenken möchtest, denn es sind Worte der Liebe, der Weisheit, der Wahrheit. Worte, die uns helfen auf unserem Weg, und daher freuen wir uns besonders darauf, sie zu hören, und danken Dir dafür von ganzem Herzen.</w:t>
      </w:r>
    </w:p>
    <w:p>
      <w:pPr>
        <w:pStyle w:val="Normal"/>
        <w:spacing w:before="0" w:after="120"/>
        <w:jc w:val="both"/>
        <w:rPr>
          <w:rFonts w:ascii="Arial" w:hAnsi="Arial" w:cs="Arial"/>
          <w:i/>
          <w:i/>
          <w:color w:val="333333"/>
        </w:rPr>
      </w:pPr>
      <w:r>
        <w:rPr>
          <w:rFonts w:cs="Arial" w:ascii="Arial" w:hAnsi="Arial"/>
          <w:i/>
          <w:color w:val="333333"/>
        </w:rPr>
        <w:t xml:space="preserve">Du kennst ja auch unser Leben, unsere Vergangenheit, unsere Zukunft. Du kennst die Not in der Welt, die Vergangenheit und auch die Zukunft. Und all das liegt auch in Deinen Händen. </w:t>
      </w:r>
    </w:p>
    <w:p>
      <w:pPr>
        <w:pStyle w:val="TextBody"/>
        <w:rPr/>
      </w:pPr>
      <w:r>
        <w:rPr/>
        <w:t xml:space="preserve">Und so kommen wir zu Dir, legen unser Herz in Dein Herz und bitten Dich, es ganz freizumachen, damit wir in der Lage sind, das, was Du uns sagst, wunderbar aufzunehmen. </w:t>
      </w:r>
    </w:p>
    <w:p>
      <w:pPr>
        <w:pStyle w:val="Normal"/>
        <w:jc w:val="both"/>
        <w:rPr>
          <w:rFonts w:ascii="Arial" w:hAnsi="Arial" w:cs="Arial"/>
          <w:i/>
          <w:i/>
          <w:color w:val="333333"/>
        </w:rPr>
      </w:pPr>
      <w:r>
        <w:rPr>
          <w:rFonts w:cs="Arial" w:ascii="Arial" w:hAnsi="Arial"/>
          <w:i/>
          <w:color w:val="333333"/>
        </w:rPr>
        <w:t>Danke, Jesus, für alles.</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 xml:space="preserve">ja, wenn ihr hinausschaut in die Welt, dann seht ihr, dass vieles nicht so ist, wie es Meiner Liebe entspricht.  </w:t>
      </w:r>
    </w:p>
    <w:p>
      <w:pPr>
        <w:pStyle w:val="Normal"/>
        <w:spacing w:before="0" w:after="120"/>
        <w:ind w:firstLine="357"/>
        <w:jc w:val="both"/>
        <w:rPr>
          <w:rFonts w:ascii="Arial" w:hAnsi="Arial" w:cs="Arial"/>
          <w:color w:val="333333"/>
        </w:rPr>
      </w:pPr>
      <w:r>
        <w:rPr>
          <w:rFonts w:cs="Arial" w:ascii="Arial" w:hAnsi="Arial"/>
          <w:color w:val="333333"/>
        </w:rPr>
        <w:t xml:space="preserve">Und so ist es auch für euch nicht immer einfach, das alles zu verstehen, warum Dieses oder Jenes auf eurem Planeten geschieht. Und doch wisst ihr auch, dass die Verantwortung für das, was auf dieser Welt geschieht, schon auch in den Händen der Menschen liegt. Denn viele Meiner Kinder auf diesem Planeten haben es fertiggebracht, den Planeten in diesen Zustand zu bringen. Und warum? Aus Machtgier, noch mehr haben wollen, Ehrgeiz und Korruption und vieles mehr. Ich möchte es gar nicht im Einzelnen aufzählen. </w:t>
      </w:r>
    </w:p>
    <w:p>
      <w:pPr>
        <w:pStyle w:val="Normal"/>
        <w:spacing w:before="0" w:after="120"/>
        <w:ind w:firstLine="357"/>
        <w:jc w:val="both"/>
        <w:rPr>
          <w:rFonts w:ascii="Arial" w:hAnsi="Arial" w:cs="Arial"/>
          <w:color w:val="333333"/>
        </w:rPr>
      </w:pPr>
      <w:r>
        <w:rPr>
          <w:rFonts w:cs="Arial" w:ascii="Arial" w:hAnsi="Arial"/>
          <w:color w:val="333333"/>
        </w:rPr>
        <w:t>Ihr kennt den Geist dieser Welt. Ihr kennt die Versuchungen. Ihr kennt all das, was geschieht mit den Menschenkindern, sodass sie dann ihre Achtsamkeit und Wachsamkeit vergessen und einfach drauflos leben, ganz nach ihrem Gutdünken. Auf diese Weise wird vieles in einer Weise zerstört und kaputtgemacht - wie ihr sagt. Und diese Menschen erkennen nicht, dass das, was sie tun, gegen die Liebe ist, entgegen all dem, was mit Liebe verbunden ist - und schaden sich letztendlich damit selbst und ihren Nachkommen. Denn, so einfach lassen sich die Probleme nicht aus der Welt schaffen.</w:t>
      </w:r>
    </w:p>
    <w:p>
      <w:pPr>
        <w:pStyle w:val="Normal"/>
        <w:spacing w:before="0" w:after="120"/>
        <w:ind w:firstLine="357"/>
        <w:jc w:val="both"/>
        <w:rPr>
          <w:rFonts w:ascii="Arial" w:hAnsi="Arial" w:cs="Arial"/>
          <w:color w:val="333333"/>
        </w:rPr>
      </w:pPr>
      <w:r>
        <w:rPr>
          <w:rFonts w:cs="Arial" w:ascii="Arial" w:hAnsi="Arial"/>
          <w:color w:val="333333"/>
        </w:rPr>
        <w:t xml:space="preserve">Gegebenenfalls: es gäbe viel Bemühen, so manches wieder gut zu machen, aber es geht nicht von heute auf morgen. Es braucht unendlich lange Zeit um - ja, diesem Planeten zu helfen, wieder „gesund“ zu werden - um es so auszudrücken. </w:t>
      </w:r>
    </w:p>
    <w:p>
      <w:pPr>
        <w:pStyle w:val="Normal"/>
        <w:spacing w:before="0" w:after="120"/>
        <w:ind w:firstLine="357"/>
        <w:jc w:val="both"/>
        <w:rPr>
          <w:rFonts w:ascii="Arial" w:hAnsi="Arial" w:cs="Arial"/>
          <w:color w:val="333333"/>
        </w:rPr>
      </w:pPr>
      <w:r>
        <w:rPr>
          <w:rFonts w:cs="Arial" w:ascii="Arial" w:hAnsi="Arial"/>
          <w:color w:val="333333"/>
        </w:rPr>
        <w:t xml:space="preserve">Daher ist es wichtig, dass es - trotz allem - Kinder gibt, die dieses erkennen und gewillt sind, das für sie Mögliche zu tun, um hier eine Veränderung zu bewirken. Aber es soll nicht wieder dahingehend verlaufen, dass Kinder eigenmächtig das Eine oder Andere entscheiden, um eine Veränderung herbeizubringen, sondern dass es wichtig ist, jede Entscheidung mit Mir zu besprechen und von Mir - wie ihr sagt - absegnen zu lassen. Denn sonst ist es wieder Eigendünkel von den Menschen selber, die meinen, sie wüssten es besser. </w:t>
      </w:r>
    </w:p>
    <w:p>
      <w:pPr>
        <w:pStyle w:val="Normal"/>
        <w:spacing w:before="0" w:after="120"/>
        <w:ind w:firstLine="357"/>
        <w:jc w:val="both"/>
        <w:rPr>
          <w:rFonts w:ascii="Arial" w:hAnsi="Arial" w:cs="Arial"/>
          <w:color w:val="333333"/>
        </w:rPr>
      </w:pPr>
      <w:r>
        <w:rPr>
          <w:rFonts w:cs="Arial" w:ascii="Arial" w:hAnsi="Arial"/>
          <w:color w:val="333333"/>
        </w:rPr>
        <w:t>Daher ist es so wichtig, dass ihr zu Mir eilt mit all dem, was ihr überlegt, was zu tun wäre und was wichtig wäre. Und so lege Ich euch dann Impulse in euer Herz, wodurch ihr das eine oder andere erkennen könnt und auch umsetzen könnt.</w:t>
      </w:r>
    </w:p>
    <w:p>
      <w:pPr>
        <w:pStyle w:val="Normal"/>
        <w:spacing w:before="0" w:after="120"/>
        <w:ind w:firstLine="357"/>
        <w:jc w:val="both"/>
        <w:rPr>
          <w:rFonts w:ascii="Arial" w:hAnsi="Arial" w:cs="Arial"/>
          <w:color w:val="333333"/>
        </w:rPr>
      </w:pPr>
      <w:r>
        <w:rPr>
          <w:rFonts w:cs="Arial" w:ascii="Arial" w:hAnsi="Arial"/>
          <w:color w:val="333333"/>
        </w:rPr>
        <w:t>Eines der wichtigsten Dinge ist eben - und das habt ihr auch in diesen Tagen sehr intensiv umgesetzt - segnend durch den Tag zu gehen. Die Natur zu segnen, die Naturwesen zu segnen, die Menschenkinder zu segnen, die euch begegnen - eure lieben Geschwister. Und all das, was geschaffen wurde, in Meine Hände zu legen, sodass Ich hineinwirken kann und so manches wieder ausgleichen kann.</w:t>
      </w:r>
    </w:p>
    <w:p>
      <w:pPr>
        <w:pStyle w:val="Normal"/>
        <w:spacing w:before="0" w:after="120"/>
        <w:ind w:firstLine="357"/>
        <w:jc w:val="both"/>
        <w:rPr>
          <w:rFonts w:ascii="Arial" w:hAnsi="Arial" w:cs="Arial"/>
          <w:color w:val="333333"/>
        </w:rPr>
      </w:pPr>
      <w:r>
        <w:rPr>
          <w:rFonts w:cs="Arial" w:ascii="Arial" w:hAnsi="Arial"/>
          <w:color w:val="333333"/>
        </w:rPr>
        <w:t>Ja, Meine Geliebten, so gehen wir weiter diesen Weg gemeinsam - mit der nötigen Achtsamkeit und Wachsamkeit, damit ihr die Impulse, die Ich in euer Herz lege, wahrnehmen könnt und so dann daraus eure Entscheidungen zu treffen vermögt.</w:t>
      </w:r>
    </w:p>
    <w:p>
      <w:pPr>
        <w:pStyle w:val="Normal"/>
        <w:spacing w:before="0" w:after="120"/>
        <w:ind w:firstLine="357"/>
        <w:jc w:val="both"/>
        <w:rPr>
          <w:rFonts w:ascii="Arial" w:hAnsi="Arial" w:cs="Arial"/>
          <w:color w:val="333333"/>
        </w:rPr>
      </w:pPr>
      <w:r>
        <w:rPr>
          <w:rFonts w:cs="Arial" w:ascii="Arial" w:hAnsi="Arial"/>
          <w:color w:val="333333"/>
        </w:rPr>
        <w:t>So bin Ich immer bei euch und freue Mich, wenn eines Meiner Kinder mit offenem Herzen zu Mir eilt und Mich einlädt, mit ihm diesen Weg zu gehen. Denn so kann Ich am meisten bewirken und kann durch dieses bereite Herz Meine Liebe fließen lassen und auch Meine Weisheit, Meinen Segen, Mein Licht, Mut und Zuversicht. Was immer für euch wichtig ist, kann dann umgesetzt werden. Und ihr wisst dann, ihr seid in guten Händen und alles, was geschieht, hat seine Richtigkeit.</w:t>
      </w:r>
    </w:p>
    <w:p>
      <w:pPr>
        <w:pStyle w:val="Normal"/>
        <w:spacing w:before="0" w:after="120"/>
        <w:ind w:firstLine="357"/>
        <w:jc w:val="both"/>
        <w:rPr>
          <w:rFonts w:ascii="Arial" w:hAnsi="Arial" w:cs="Arial"/>
          <w:color w:val="333333"/>
        </w:rPr>
      </w:pPr>
      <w:r>
        <w:rPr>
          <w:rFonts w:cs="Arial" w:ascii="Arial" w:hAnsi="Arial"/>
          <w:color w:val="333333"/>
        </w:rPr>
        <w:t>Ja, so segnet eure Geschwister immer wieder, besonders jene, von denen ihr erkennt, dass sie Dinge tun, die nicht in Meiner Ordnung sind, und segnet sie in Meinem Namen, Jesus Christus, denn das ist Kraft und Macht und Herrlichkeit und kann in den Herzen all derer, für die ihr betet, etwas bewirken, was ihr von außen nicht zu erkennen vermögt. Aber ihr dürft darauf vertrauen, dass Ich Meines tue und Ich Mich freue, wenn ihr auch dazu den Anstoß gebt und in Liebe mit Mir verbunden seid, aber auch in Liebe mit euren Geschwistern und mit der ganzen Schöpfung.</w:t>
      </w:r>
    </w:p>
    <w:p>
      <w:pPr>
        <w:pStyle w:val="Normal"/>
        <w:spacing w:before="0" w:after="120"/>
        <w:ind w:firstLine="357"/>
        <w:jc w:val="both"/>
        <w:rPr>
          <w:rFonts w:ascii="Arial" w:hAnsi="Arial" w:cs="Arial"/>
          <w:b/>
          <w:b/>
          <w:i/>
          <w:i/>
          <w:color w:val="333333"/>
        </w:rPr>
      </w:pPr>
      <w:r>
        <w:rPr>
          <w:rFonts w:cs="Arial" w:ascii="Arial" w:hAnsi="Arial"/>
          <w:b/>
          <w:i/>
          <w:color w:val="333333"/>
        </w:rPr>
        <w:t>Aber an erster Stelle steht immer die Liebe zu Mir, eurem Vater Jesus Christus, und dann fließt diese Liebe, die von Mir gesegnet ist, hinaus in diese Welt zum Heil all derer, die um euch sind oder auf diesem Planeten leben.</w:t>
      </w:r>
    </w:p>
    <w:p>
      <w:pPr>
        <w:pStyle w:val="Normal"/>
        <w:spacing w:before="0" w:after="120"/>
        <w:ind w:firstLine="357"/>
        <w:jc w:val="both"/>
        <w:rPr>
          <w:rFonts w:ascii="Arial" w:hAnsi="Arial" w:cs="Arial"/>
          <w:color w:val="333333"/>
        </w:rPr>
      </w:pPr>
      <w:r>
        <w:rPr>
          <w:rFonts w:cs="Arial" w:ascii="Arial" w:hAnsi="Arial"/>
          <w:color w:val="333333"/>
        </w:rPr>
        <w:t>Ja, Meine Geliebten, Ich nehme euch in Meine Arme und freue Mich über unseren gemeinsamen Weg. Und Ich freue Mich, dass ihr hier in dieser Zeit jetzt mit so viel Freude, Frohsinn und Liebe durch die Natur marschiert seid. Und auch in den Gesprächen miteinander auf wunderbare Weise verbunden wart und so manches auch dazugelernt habt.</w:t>
      </w:r>
    </w:p>
    <w:p>
      <w:pPr>
        <w:pStyle w:val="Normal"/>
        <w:spacing w:before="0" w:after="120"/>
        <w:ind w:firstLine="357"/>
        <w:jc w:val="both"/>
        <w:rPr>
          <w:rFonts w:ascii="Arial" w:hAnsi="Arial" w:cs="Arial"/>
          <w:color w:val="333333"/>
        </w:rPr>
      </w:pPr>
      <w:r>
        <w:rPr>
          <w:rFonts w:cs="Arial" w:ascii="Arial" w:hAnsi="Arial"/>
          <w:color w:val="333333"/>
        </w:rPr>
        <w:t>So lasst uns weiterhin gemeinsam in Liebe diesen Weg hier auf Erden gehen.</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Segen verändert die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Segen verändert die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38:00Z</dcterms:created>
  <dc:creator>Microsoft-Konto</dc:creator>
  <dc:description/>
  <dc:language>en-US</dc:language>
  <cp:lastModifiedBy>privat.15o</cp:lastModifiedBy>
  <dcterms:modified xsi:type="dcterms:W3CDTF">2024-09-16T18:38:00Z</dcterms:modified>
  <cp:revision>3</cp:revision>
  <dc:subject/>
  <dc:title>Feierstunde am 2</dc:title>
</cp:coreProperties>
</file>